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4682923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252806532"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